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YELLOW                                             Name/#:_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SPELLING TEST DATE: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1) The furniture in the living room was picked out by an interior designer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2) docto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3) survivo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4) senato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5) governo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6) conducto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7) contracto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8) sculpto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9) farme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0) debate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1) climbe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2) speake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3) compose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4) drive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5) banke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GREEN                                              Name/#:_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SPELLING TEST DATE: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1) The majority of the furniture in the dining room was chosen by a well-known interior designer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2) docto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3) survivo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4) senato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5) conducto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6) contracto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7) governo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8) sculpto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9) facilitato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0) decorato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1) compose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2) debate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3) climbe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4) speake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5) occupation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BLUE                                               Name/#:_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SPELLING TEST DATE: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 xml:space="preserve">1) Most of the furniture collection in the dining room was carefully selected by a well-known interior designer. She was an exquisite decorator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2) speake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3) compose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4) climbe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5) debate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6) senato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7) survivo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8) conducto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9) governo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0) originato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1) successo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2) facilitato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3) benefacto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4) docto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5) occupation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53:00Z</dcterms:created>
  <dc:creator>Office 2004 Test Drive User</dc:creator>
  <dc:description/>
  <cp:keywords/>
  <dc:language>en-US</dc:language>
  <cp:lastModifiedBy>Mirriah Elliott</cp:lastModifiedBy>
  <dcterms:modified xsi:type="dcterms:W3CDTF">2010-05-03T12:53:00Z</dcterms:modified>
  <cp:revision>2</cp:revision>
  <dc:subject/>
  <dc:title>YELLOW                                             Name/#:________________________</dc:title>
</cp:coreProperties>
</file>